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58"/>
        <w:gridCol w:w="565"/>
        <w:gridCol w:w="15"/>
        <w:gridCol w:w="1284"/>
        <w:gridCol w:w="1830"/>
        <w:gridCol w:w="585"/>
        <w:gridCol w:w="436"/>
        <w:gridCol w:w="1276"/>
        <w:gridCol w:w="272"/>
        <w:gridCol w:w="210"/>
        <w:gridCol w:w="390"/>
        <w:gridCol w:w="1072"/>
        <w:gridCol w:w="169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6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10/2022</w:t>
            </w:r>
          </w:p>
        </w:tc>
        <w:tc>
          <w:tcPr>
            <w:tcW w:w="24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CLOSING DATE: </w:t>
            </w:r>
          </w:p>
        </w:tc>
        <w:tc>
          <w:tcPr>
            <w:tcW w:w="198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03 AUGUST 2021</w:t>
            </w:r>
          </w:p>
        </w:tc>
        <w:tc>
          <w:tcPr>
            <w:tcW w:w="167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1"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PPOINTMENT OF A SERVICE PROVIDER FOR THE PROVISION OF EVENT MANAGEMENT SERVICES FOR SARS’ 25th ANNIVERSARY</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LE HAE LA SAR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299 BRONKHORST STREET</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 xml:space="preserve">NIEUW MUCKLENEUK,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PRETORIA, 0181</w:t>
            </w:r>
          </w:p>
        </w:tc>
      </w:tr>
      <w:tr>
        <w:trPr>
          <w:trHeight w:val="413" w:hRule="atLeast"/>
        </w:trPr>
        <w:tc>
          <w:tcPr>
            <w:tcW w:w="5052"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37"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3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c>
          <w:tcPr>
            <w:tcW w:w="316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7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r>
      <w:tr>
        <w:trPr>
          <w:trHeight w:val="302" w:hRule="atLeast"/>
        </w:trPr>
        <w:tc>
          <w:tcPr>
            <w:tcW w:w="193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16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7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193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16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7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193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16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7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29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4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9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15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29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4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9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15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2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64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29"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3287403478"/>
            <w:bookmarkStart w:id="1" w:name="__Fieldmark__0_3287403478"/>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3287403478"/>
            <w:bookmarkStart w:id="3" w:name="__Fieldmark__1_3287403478"/>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779"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158"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3287403478"/>
            <w:bookmarkStart w:id="5" w:name="__Fieldmark__2_3287403478"/>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3287403478"/>
            <w:bookmarkStart w:id="7" w:name="__Fieldmark__3_3287403478"/>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2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3287403478"/>
            <w:bookmarkStart w:id="9" w:name="__Fieldmark__4_3287403478"/>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3287403478"/>
            <w:bookmarkStart w:id="11" w:name="__Fieldmark__5_3287403478"/>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779"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15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3287403478"/>
            <w:bookmarkStart w:id="13" w:name="__Fieldmark__6_3287403478"/>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3287403478"/>
            <w:bookmarkStart w:id="15" w:name="__Fieldmark__7_3287403478"/>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3287403478"/>
            <w:bookmarkStart w:id="17" w:name="__Fieldmark__8_3287403478"/>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3287403478"/>
            <w:bookmarkStart w:id="19" w:name="__Fieldmark__9_3287403478"/>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3287403478"/>
            <w:bookmarkStart w:id="21" w:name="__Fieldmark__10_3287403478"/>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3287403478"/>
            <w:bookmarkStart w:id="23" w:name="__Fieldmark__11_3287403478"/>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3287403478"/>
            <w:bookmarkStart w:id="25" w:name="__Fieldmark__12_3287403478"/>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3287403478"/>
            <w:bookmarkStart w:id="27" w:name="__Fieldmark__13_3287403478"/>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3287403478"/>
            <w:bookmarkStart w:id="29" w:name="__Fieldmark__14_3287403478"/>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3287403478"/>
            <w:bookmarkStart w:id="31" w:name="__Fieldmark__15_3287403478"/>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3287403478"/>
            <w:bookmarkStart w:id="33" w:name="__Fieldmark__16_3287403478"/>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3287403478"/>
            <w:bookmarkStart w:id="35" w:name="__Fieldmark__17_3287403478"/>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3</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2T16:19:00Z</dcterms:created>
  <dc:creator>DSE</dc:creator>
  <dc:description/>
  <cp:keywords/>
  <dc:language>en-US</dc:language>
  <cp:lastModifiedBy>Bethuel Sivhada</cp:lastModifiedBy>
  <cp:lastPrinted>2020-03-24T13:08:00Z</cp:lastPrinted>
  <dcterms:modified xsi:type="dcterms:W3CDTF">2022-07-12T16:19: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